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УСТЬ-ТЕЛЕНГУЙСКОЕ» 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ШИЛКИ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июля 2013 года</w:t>
        <w:tab/>
        <w:tab/>
        <w:tab/>
        <w:tab/>
        <w:tab/>
        <w:tab/>
        <w:tab/>
        <w:tab/>
        <w:t>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анкционирования оплаты денежных обязательств получателей средств бюджета сельского поселения «Усть-Теленгуйское»» муниципального района «Шилкинский район» Забайкальского края и администраторов источников финансирования дефицита бюджета сельского поселения «Усть-Теленгуйское»» муниципального района «Шилкинский район» Забайка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19 и 21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Бюджетного кодекса Российской Федерации, руководствуясь статьей 28 Устава сельского поселения «Усть-Теленгуйское» муниципального района «Шилкинский район» Забайкальского края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</w:t>
      </w:r>
      <w:r>
        <w:rPr>
          <w:sz w:val="28"/>
          <w:szCs w:val="28"/>
        </w:rPr>
        <w:t>. Утвердить прилагаемый Порядок санкционирования оплаты денежных обязательств получателей средств бюджета сельского поселения «Усть-Теленгуйское» муниципального района «Шилкинский район» Забайкальского края и администраторов источников финансирования дефицита бюджета сельского поселения «Усть-Теленгуйское» муниципального района «Шилкинский район» Забайкальского края Управлением федерального казначейства по Забайкальскому краю в Шилк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 </w:t>
        <w:tab/>
        <w:t xml:space="preserve"> А.Н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Усть-Теленгуйское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  <w:r>
        <w:br w:type="page"/>
      </w:r>
    </w:p>
    <w:p>
      <w:pPr>
        <w:pStyle w:val="Normal"/>
        <w:ind w:left="5103" w:hanging="423"/>
        <w:jc w:val="right"/>
        <w:rPr/>
      </w:pPr>
      <w:r>
        <w:rPr/>
        <w:t>Утвержден</w:t>
      </w:r>
    </w:p>
    <w:p>
      <w:pPr>
        <w:pStyle w:val="Normal"/>
        <w:ind w:left="5103" w:hanging="423"/>
        <w:rPr/>
      </w:pPr>
      <w:r>
        <w:rPr/>
        <w:t xml:space="preserve">       </w:t>
      </w:r>
      <w:r>
        <w:rPr/>
        <w:t>Постановлением Главы администрации сельского поселения «Усть-Теленгуйское» муниципального района «Шилкинский район» Забайкальского края от 03.07.2013 г. № 42</w:t>
      </w:r>
    </w:p>
    <w:p>
      <w:pPr>
        <w:pStyle w:val="Normal"/>
        <w:ind w:left="5103" w:hanging="42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ЦИОНИРОВАНИЯ ОПЛАТЫ ДЕНЕЖНЫХ ОБЯЗАТЕЛЬСТВ ПОЛУЧАТЕЛЕЙ СРЕДСТВ БЮДЖЕТА СЕЛЬСКОГО ПОСЕЛЕНИЯ «БОГОМЯГКОВСКОЕ» МУНИЦИПАЛЬНОГО РАЙОНА «ШИЛКИНСКИЙ РАЙОН» ЗАБАЙКАЛЬСКОГО КРАЯ И АДМИНИСТРАТОРОВ ИСТОЧНИКОВ ФИНАНСИРОВАНИЯ ДЕФИЦИТА БЮДЖЕТА СЕЛЬСКОГО ПОСЕЛЕНИЯ «УСТЬ_ТЕЛЕНГУЙСКОЕ»  МУНИЦИПАЛЬНОГО РАЙОНА «ШИЛКИНСКИЙ РАЙОН» ЗАБАЙКАЛЬ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sz w:val="28"/>
            <w:szCs w:val="28"/>
          </w:rPr>
          <w:t>статей 219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19</w:t>
        </w:r>
      </w:hyperlink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устанавливает порядок санкционирования Управлением Федерального казначейства по Забайкальскому краю в Шилкинском районе (далее - орган Федерального казначейства) оплаты за счет средств бюджета сельского поселения «Усть-Теленгуйское» муниципального района «Шилкинский район» Забайкальского края (далее - бюджета) денежных обязательств получателей средств бюджета и администраторов источников финансирования дефицита  бюджета, лицевые счета которых открыты в органе Федерального казначе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Для оплаты денежных обязательств получатели средств бюджета, администраторы источников финансирования дефицита бюджета представляют в орган Федерального казначейства по месту их обслуживания </w:t>
      </w:r>
      <w:hyperlink r:id="rId4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 0531801), Заявку на кассовый расход (сокращенную) (код по КФД 0531851) (далее-Сокращенная заявка на кассовый расход) и </w:t>
      </w:r>
      <w:hyperlink r:id="rId5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6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 (далее - Заявка) в порядке, установленном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ри наличии электронного документооборота между получателем средств бюджета, администратором источников финансирования дефицита бюджета и органом Федерального казначейства представляется в электронном виде с применением электронной цифровой подписи (далее - в электронном виде). При отсутствии электронного документооборота с применением электронной цифров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бюджета (администратора источников финансирования дефицита бюдж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полномоченный руководителем органа Федерального казначейства работник не позднее  текущего рабочего дня по представленным до 13-00 и не позднее следующего рабочего дня за днем представления после 13-00 получателем средств бюджета (администратором источников финансирования дефицита бюджета) Заявки в орган Федерального казначейства, проверяет Заявку на соответствие установленной форме, наличие в ней реквизитов и показателей, предусмотренных </w:t>
      </w:r>
      <w:hyperlink r:id="rId7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4 настоящего Порядка, наличие документов, предусмотренных </w:t>
      </w:r>
      <w:hyperlink r:id="rId8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6, </w:t>
      </w:r>
      <w:hyperlink r:id="rId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настоящего Порядка, а также соответствие показателей Заявки указанным в ней документам в соответствии с условиями </w:t>
      </w:r>
      <w:hyperlink r:id="rId10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 xml:space="preserve">4 настоящего Порядка и соответствующим требованиям, установленным </w:t>
      </w:r>
      <w:hyperlink r:id="rId11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9 - </w:t>
      </w:r>
      <w:hyperlink r:id="rId1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явка проверяется на наличие в ней следующих реквизитов и показа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частника бюджетного процесса в соответствии с Перечнем участников бюджетного процесса и номера соответствующего лицевого счета, открытого получателю средств бюджета или администратору источников финансирования дефицита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а (классификации источников финансирования дефицита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уммы кассового расхода (кассовой выплаты) и кода валюты в соответствии с </w:t>
      </w:r>
      <w:hyperlink r:id="rId13">
        <w:r>
          <w:rPr>
            <w:rStyle w:val="InternetLink"/>
            <w:sz w:val="28"/>
            <w:szCs w:val="28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уммы налога на добавленную стоимость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ида средств (средства бюдже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заполнение раздела 2 «Реквизиты документа-основания» Заявки, в котором указывается только один документ, подтверждающий возникновение денежных обязательств (накладная, или акт приемки-передачи, или счет-фактура, или акт выполненных работ (оказанных услуг), или счет, или форма КС-3 утвержденная Постановлением Госкомстата России от 11.11.1999 № 100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омера и серии чека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рока действия чека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реквизитов (номер, дата) и предмета договора (муниципального контракта), являющегося основанием для принятия получателем средств бюджета бюджетного обяза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говора (муниципального контракта) на поставку товаров, выполнение работ, оказание услуг для муниципальных нужд (далее - договор (муниципальный контракт)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реквизитов (тип, номер и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 или счет при авансовых платежах), выполнении работ (оказании услуг) (акт выполненных работ (оказанных услуг) и (или) счет-фактура или счет при авансовых платежах), номер и дата исполнительного документа (исполнительный лист, судебный приказ) и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 и Забайкальского края и правовыми актами Министерства финансов Российской Федерации  и Забайкальского края (далее - документы, подтверждающие возникновение денежны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подпунктов 14 и 15 пункта 4 не применяются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15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 (далее - Заявка на кассовый расход) при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6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при перечислении средств обособленным подразделениям получателей средств бюджета, не наделенным полномочиями по ведению бюджетного учета (далее - уполномоченное подраздел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7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 (код по КФД 0531802) (</w:t>
      </w:r>
      <w:hyperlink r:id="rId18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</w:t>
      </w:r>
      <w:hyperlink w:anchor="Par99">
        <w:r>
          <w:rPr>
            <w:rStyle w:val="InternetLink"/>
            <w:sz w:val="28"/>
            <w:szCs w:val="28"/>
          </w:rPr>
          <w:t xml:space="preserve">подпункта 14 пункта </w:t>
        </w:r>
      </w:hyperlink>
      <w:r>
        <w:rPr>
          <w:sz w:val="28"/>
          <w:szCs w:val="28"/>
        </w:rPr>
        <w:t>4 настоящего Порядка не применяются в отношении Заявки на кассовый расход при оплате товаров, выполнении работ, оказании услуг, в случаях, когда заключение договоров (муниципальных контрактов) законодательством Российской Федерации не предусмотре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</w:t>
      </w:r>
      <w:hyperlink w:anchor="Par105">
        <w:r>
          <w:rPr>
            <w:rStyle w:val="InternetLink"/>
            <w:sz w:val="28"/>
            <w:szCs w:val="28"/>
          </w:rPr>
          <w:t xml:space="preserve">подпункта 15 пункта </w:t>
        </w:r>
      </w:hyperlink>
      <w:r>
        <w:rPr>
          <w:sz w:val="28"/>
          <w:szCs w:val="28"/>
        </w:rPr>
        <w:t>4 настоящего Порядка не применяются в отношении Заявки на кассовый расход при оплате по договору аре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дной Заявке (код по КФД 0531801, 0531802) может содержаться несколько сумм кассовых расходов (кассовых выплат) по разным кодам классификации расходов бюджета по денежным обязательствам в рамках одного бюджетного обязательства получателя средств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Для подтверждения возникновения денежного обязательства получатель средств бюджета представляет в орган Федерального казначейства вместе с Заявкой указанные в ней в соответствии с </w:t>
      </w:r>
      <w:hyperlink r:id="rId19">
        <w:r>
          <w:rPr>
            <w:rStyle w:val="InternetLink"/>
            <w:sz w:val="28"/>
            <w:szCs w:val="28"/>
          </w:rPr>
          <w:t xml:space="preserve">подпунктом 14 и 15 пункта </w:t>
        </w:r>
      </w:hyperlink>
      <w:r>
        <w:rPr>
          <w:sz w:val="28"/>
          <w:szCs w:val="28"/>
        </w:rPr>
        <w:t xml:space="preserve">4 и пунктом 5 настоящего Порядка соответствующий муниципальный контракт (договор) и документ, подтверждающий возникновение денежного обязательства (документ-основание) согласно требованиям, установленным </w:t>
      </w:r>
      <w:hyperlink r:id="rId20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одлежат к оплате муниципальные контракты (договора), за счет средств бюджета с юридическими и физическими лицами и индивидуальными предпринимателями на сумму, превышающую установленный Центральным банком Российской Федерации предельный размер расчетов наличными деньгами в Российской Федерации по одной сделке, на которых отсутствует отметка Комитета по финансам Администрации муниципального района «Шилкинский район» о принятом на учет бюджетном обязательст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Требования, установленные </w:t>
      </w:r>
      <w:hyperlink r:id="rId2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6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бюджетных инвестиций юридическим лицам, не являющимся муниципальными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предоставлением бюджетных кредитов из бюджета муниципального района бюджетам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гашением основной суммы долга по кредитам, привлеченным от кредитных организаций и бюджетным креди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исполнением судебных актов по искам к бюджету муниципального района о возмещении вреда, причиненного гражданину или юридическому лицу в результате незаконных действий (бездействия) органов власти муниципального района либо должностных лиц эти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лучатель средств бюджета представляет в орган Федерального казначейства муниципальный контракт (договор) и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</w:t>
      </w:r>
      <w:hyperlink r:id="rId22">
        <w:r>
          <w:rPr>
            <w:rStyle w:val="InternetLink"/>
            <w:sz w:val="28"/>
            <w:szCs w:val="28"/>
          </w:rPr>
          <w:t>подписью</w:t>
        </w:r>
      </w:hyperlink>
      <w:r>
        <w:rPr>
          <w:sz w:val="28"/>
          <w:szCs w:val="28"/>
        </w:rPr>
        <w:t xml:space="preserve"> уполномоченного лица получателя средств бюджета (далее - электронная копия докумен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получателя средств бюджета технической возможности представления электронной копии документа, указанные документы представляются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лагаемый к Заявке муниципальный контракт (договор) и документ, подтверждающий возникновение денежного обязательства, на бумажном носителе подлежит возврату получателю средств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лассификации операций сектора государственного управления (далее - КОСГУ),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</w:t>
      </w:r>
      <w:hyperlink r:id="rId2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превышение указанного в Заявке авансового платежа предельному размеру авансового платежа, установленному законами (постановлением Правительства Российской Федерации и постановлением Правительства Забайкальского края), в случае представления Заявки для оплаты денежных обязательств по муниципальным контрактам или договорам на поставку товаров, выполнение работ, оказание услуг, соответствие размера арендной платы за период пользования имуществом условиям договора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ответствие содержания операции, исходя из документа, подтверждающего возникновение денежного обязательства, коду КОСГУ и содержанию текста назначения платежа, указанным в Зая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превышение сумм в Заявке остатков соответствующих предельных объемов финансирования, учтенных на лицевом счете получателя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превышение сумм в Заявке остатка источника дополнительного бюджетного финансирования, если осуществляется проверка Заявки за счет источника дополнительного бюджетного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ответствие наименования муниципального заказчика и объекта капитального строительства муниципальной собственности муниципального района в документе-основании, данным, указанным в Зая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непревышение размера авансового платежа, указанного в Заявке, над размером авансового платежа, предусмотренного муниципальным контрактом на поставку товаров, выполнение работ, оказании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ОСГУ, относящихся к расходам бюджетов, исходя из содержания текста назначения платежа, кодам, указанным в </w:t>
      </w:r>
      <w:hyperlink r:id="rId2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, указанных в Заявке, остаткам неиспользованных предельных объемов финансирования, учтенных на лицевом счете получателя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санкционировании оплаты денежных обязательств по выплатам по источникам финансирования дефицита бюджета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источников финансирования дефицита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ОСГУ, относящихся к источникам финансирования дефицитов бюджетов, исходя из содержания текста назначения платежа, кодам, указанным в </w:t>
      </w:r>
      <w:hyperlink r:id="rId2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, указанных в Заявке, остаткам соответствующих бюджетных ассигнований, учтенных на лицевом счете администратора источника финансирования дефицита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В случае если форма или информация, указанная в Заявке, не соответствуют требованиям, установленным </w:t>
      </w:r>
      <w:hyperlink w:anchor="Par73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3, </w:t>
      </w:r>
      <w:hyperlink w:anchor="Par7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9, 10 и </w:t>
      </w:r>
      <w:hyperlink w:anchor="Par206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1 настоящего Порядка, орган Федерального казначейства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бюджета района (администратору источников финансирования дефицита бюджета района) не позднее срока, установленного </w:t>
      </w:r>
      <w:hyperlink w:anchor="Par7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, причины возв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бюджета района (администратору источников финансирования бюджета района) не позднее срока, установленного </w:t>
      </w:r>
      <w:hyperlink w:anchor="Par7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органа Федерального казначейства работником проставляется отметка, подтверждающая санкционирование оплаты денежных обязательств получателя средств бюджета (администратора источников финансирования дефицита бюджета)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ение и хранение Заявки для санкционирования оплаты денежных обязательств получателей средств бюджета (администраторов источников финансирования дефицита бюджета), содержащей сведения, составляющие государственную тайну, осуществляется в соответствии с настоящим Порядком с соблюдением норм законодательства Российской Федерации о защите государственной тайны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__________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597" TargetMode="External"/><Relationship Id="rId3" Type="http://schemas.openxmlformats.org/officeDocument/2006/relationships/hyperlink" Target="consultantplus://offline/main?base=LAW;n=112715;fld=134;dst=2612" TargetMode="External"/><Relationship Id="rId4" Type="http://schemas.openxmlformats.org/officeDocument/2006/relationships/hyperlink" Target="consultantplus://offline/main?base=LAW;n=107396;fld=134;dst=101630" TargetMode="External"/><Relationship Id="rId5" Type="http://schemas.openxmlformats.org/officeDocument/2006/relationships/hyperlink" Target="consultantplus://offline/main?base=LAW;n=107396;fld=134;dst=101673" TargetMode="External"/><Relationship Id="rId6" Type="http://schemas.openxmlformats.org/officeDocument/2006/relationships/hyperlink" Target="consultantplus://offline/ref=96FB583E4AB1A5B9DF0C68F32E83A6C7C8813B0E3ACB8775052862988BD246AD3DF45647E428C923UAM7E" TargetMode="External"/><Relationship Id="rId7" Type="http://schemas.openxmlformats.org/officeDocument/2006/relationships/hyperlink" Target="consultantplus://offline/main?base=LAW;n=108531;fld=134;dst=100018" TargetMode="External"/><Relationship Id="rId8" Type="http://schemas.openxmlformats.org/officeDocument/2006/relationships/hyperlink" Target="consultantplus://offline/main?base=LAW;n=108531;fld=134;dst=100038" TargetMode="External"/><Relationship Id="rId9" Type="http://schemas.openxmlformats.org/officeDocument/2006/relationships/hyperlink" Target="consultantplus://offline/main?base=LAW;n=108531;fld=134;dst=100049" TargetMode="External"/><Relationship Id="rId10" Type="http://schemas.openxmlformats.org/officeDocument/2006/relationships/hyperlink" Target="consultantplus://offline/main?base=LAW;n=108531;fld=134;dst=100035" TargetMode="External"/><Relationship Id="rId11" Type="http://schemas.openxmlformats.org/officeDocument/2006/relationships/hyperlink" Target="consultantplus://offline/main?base=LAW;n=108531;fld=134;dst=100055" TargetMode="External"/><Relationship Id="rId12" Type="http://schemas.openxmlformats.org/officeDocument/2006/relationships/hyperlink" Target="consultantplus://offline/main?base=LAW;n=108531;fld=134;dst=100082" TargetMode="External"/><Relationship Id="rId13" Type="http://schemas.openxmlformats.org/officeDocument/2006/relationships/hyperlink" Target="consultantplus://offline/main?base=LAW;n=112377;fld=134" TargetMode="External"/><Relationship Id="rId14" Type="http://schemas.openxmlformats.org/officeDocument/2006/relationships/hyperlink" Target="consultantplus://offline/ref=96FB583E4AB1A5B9DF0C68F32E83A6C7C8823F083ECB8775052862988BD246AD3DF45647E429CC29UAM2E" TargetMode="External"/><Relationship Id="rId15" Type="http://schemas.openxmlformats.org/officeDocument/2006/relationships/hyperlink" Target="consultantplus://offline/ref=96FB583E4AB1A5B9DF0C68F32E83A6C7C8823F083ECB8775052862988BD246AD3DF45644E4U2MDE" TargetMode="External"/><Relationship Id="rId16" Type="http://schemas.openxmlformats.org/officeDocument/2006/relationships/hyperlink" Target="consultantplus://offline/ref=96FB583E4AB1A5B9DF0C68F32E83A6C7C8823F083ECB8775052862988BD246AD3DF45647E429CC29UAM2E" TargetMode="External"/><Relationship Id="rId17" Type="http://schemas.openxmlformats.org/officeDocument/2006/relationships/hyperlink" Target="consultantplus://offline/ref=96FB583E4AB1A5B9DF0C68F32E83A6C7C8823F083ECB8775052862988BD246AD3DF45647E429CC2DUAM1E" TargetMode="External"/><Relationship Id="rId18" Type="http://schemas.openxmlformats.org/officeDocument/2006/relationships/hyperlink" Target="consultantplus://offline/ref=96FB583E4AB1A5B9DF0C68F32E83A6C7C8813B0E3ACB8775052862988BD246AD3DF45647E428C923UAM7E" TargetMode="External"/><Relationship Id="rId19" Type="http://schemas.openxmlformats.org/officeDocument/2006/relationships/hyperlink" Target="consultantplus://offline/main?base=LAW;n=108531;fld=134;dst=100033" TargetMode="External"/><Relationship Id="rId20" Type="http://schemas.openxmlformats.org/officeDocument/2006/relationships/hyperlink" Target="consultantplus://offline/main?base=LAW;n=108531;fld=134;dst=100049" TargetMode="External"/><Relationship Id="rId21" Type="http://schemas.openxmlformats.org/officeDocument/2006/relationships/hyperlink" Target="consultantplus://offline/main?base=LAW;n=108531;fld=134;dst=100038" TargetMode="External"/><Relationship Id="rId22" Type="http://schemas.openxmlformats.org/officeDocument/2006/relationships/hyperlink" Target="consultantplus://offline/ref=96FB583E4AB1A5B9DF0C68F32E83A6C7C8833B0C3BCD8775052862988BD246AD3DF45647E428CA28UAM5E" TargetMode="External"/><Relationship Id="rId23" Type="http://schemas.openxmlformats.org/officeDocument/2006/relationships/hyperlink" Target="consultantplus://offline/main?base=LAW;n=113690;fld=134;dst=107045" TargetMode="External"/><Relationship Id="rId24" Type="http://schemas.openxmlformats.org/officeDocument/2006/relationships/hyperlink" Target="consultantplus://offline/main?base=LAW;n=113690;fld=134;dst=107045" TargetMode="External"/><Relationship Id="rId25" Type="http://schemas.openxmlformats.org/officeDocument/2006/relationships/hyperlink" Target="consultantplus://offline/main?base=LAW;n=113690;fld=134;dst=107045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30:00Z</dcterms:created>
  <dc:creator>user</dc:creator>
  <dc:description/>
  <cp:keywords/>
  <dc:language>en-US</dc:language>
  <cp:lastModifiedBy>Бухгалтерия</cp:lastModifiedBy>
  <cp:lastPrinted>2013-07-04T18:28:00Z</cp:lastPrinted>
  <dcterms:modified xsi:type="dcterms:W3CDTF">2013-07-04T11:30:00Z</dcterms:modified>
  <cp:revision>2</cp:revision>
  <dc:subject/>
  <dc:title> </dc:title>
</cp:coreProperties>
</file>